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x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ls Disk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 TD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 1.0  9/2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 Write "snapshot" screen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Jim Sta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SR code by Lane H. Fe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SNAP is a memory resident program to write a "snapshot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creen image to disk.  Once it is install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lt-F10 to  write the screen,  much the same  wa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PrtSc to  print it.   You might  use TDSNAP 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s for documentation, demos or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SNAP will  save character  mode screens  only, n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you run it  in graphics mode, the output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D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DSNAP  as a memory  resident program, j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SNAP.   You  can  optionally  specify 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.   The  file   specification  can  include 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default file is "TDSNAP.TXT", writ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TDSNAP, press Alt-F10.  It save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  The output file is standard ASCII format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line.  Trailing spaces are remove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written as 25 lines.  A line of hyphens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n-install  TDSNAP,  press  Ctrl-Home.  Un-install TD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rom  the DOS  prompt "&gt;"  and only  if it  i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program install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SNAP takes under 16k when memory resident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compiler, you might experiment with min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free memory options.  I used 50 paragraph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n your own.  I have tested it with CED and 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's Personal Rexx resident.   If you find i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with  any  other  TSR  programs,  let  me 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st majority of the code in this program wa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e  H.  Ferris  and  can  be  found in the public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YRES3.ARC".  This  code does  all the  work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intercepting keystrokes, and un-insta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lines  required to  save the  screen to  disk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STAYRES.PAK" should be included with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a compressed  version of  the essential 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RES.ARC.  It  can be  used as  the primary  ingre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ng up new  TSR routines without  understanding a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at's how TDSNAP was done,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 author's intention that  this program,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orms, be public domain.  It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manner.  The author reques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o not charge for distribution of this program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of reproduction &amp;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istribute this documentati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Leave the author's name &amp; addres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If you modify it, please take credit fo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nswer questions about unknown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romote user-distributed software and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useful enough to be worth $15.00,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ertainly  be appreciated.   It will  also get 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 list  for  future  versions  and  other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 diskette and  self-addressed mailer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a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x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0 Winste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ita, Ks  6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-688-0235  18:00-22:00 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28/86 - First version, Sta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NAP modified into TDSNAP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Development Corporation and HE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Gaither Drive Sui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 Laurel, New Jersey 08054-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778-9077 or 234-3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NAP2               - output to TDSN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NAP2 filename.ext  - output t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NAP2 filename      - output to filename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nnn increments each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ffect cre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"sli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o invokations can be accompani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 to inclu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to include graphics but convert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able WordSt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ither switch is present, all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ressed (converted t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Int was also changed to avoid a loc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 key was modified to &lt;CTRL&gt;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fessional software developers we we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an easier method to document our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ried a number of screen capture programs and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SNAP in January.  Although TDSNAP offered the b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type of work we needed a couple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tisy all of our needs.  TDSNAP2 is our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 screen capture program.  We have include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or you PASCAL hackers.  Note ou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translation table for graphics convers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im Standley for the original concept and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Jim and the rest of you like 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ry Lewis and Howard L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 All contributions should be directed to Jim Stan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